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681312939"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421699289"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