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233381421"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45440889"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