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5"/>
        <w:ind w:left="60" w:right="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de List Document</w:t>
      </w:r>
    </w:p>
    <w:p>
      <w:pPr>
        <w:pStyle w:val="Normal"/>
        <w:spacing w:before="6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's our current zoning districts: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-1 Exclusive Agricultural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-2 Agricultural-Residential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-3 Agricultural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-R Floating Agricultural-Residential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H Rural Homes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1-L Single-Family Residential District, Large Lo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1-M Single-Family Residential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2 Two-Family Residential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3 Multiple-family Residential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-1 Neighborhood Business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-2 General Business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-3 Highway Business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-1 Nonsewered Industrial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-2 Sewered Industrial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-1 Exclusive Forestry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-2 Forestry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reland Overlay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odplain Overlay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rport Zoning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e A - Airport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e 1 - Runway Approach and Departure District Map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e 2 - Noise Control/Overflight District</w:t>
      </w:r>
    </w:p>
    <w:p>
      <w:pPr>
        <w:pStyle w:val="Normal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e 3 - Height Limitation District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Use Codes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A</w:t>
        <w:tab/>
        <w:t>GENERAL AGRICULTURE, INCLUDING CROP FARMING, DAIRYING, ET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</w:t>
        <w:tab/>
        <w:t>FARM DUPL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</w:t>
        <w:tab/>
        <w:t>FORESTRY OR OTHER WOODLAND RELATED AGRICULTURAL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</w:t>
        <w:tab/>
        <w:t>OTHER FARM HOUSING, INCL HOUSING FOR SEASONAL HEL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</w:t>
        <w:tab/>
        <w:t>FARM INDUSTRIAL USE, INCL GRAIN ELEVATORS, FEED LOTS, ET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</w:t>
        <w:tab/>
        <w:t>NONFARM RURAL RESIDENTIAL PARCEL IN AREA PREDOMINANTLY 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O</w:t>
        <w:tab/>
        <w:t>HOME OCCUPATION IN FARM RESID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</w:t>
        <w:tab/>
        <w:t>FARM RESID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</w:t>
        <w:tab/>
        <w:t>FALLOW OR UNCULTIVATED 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</w:t>
        <w:tab/>
        <w:t>PARCEL IN AG AREA WHERE OTHER NON-AG USES HAVE BEEN VACA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</w:t>
        <w:tab/>
        <w:t>WOODLOT/LAND AREA IN AG AREA NOT DEVOTED TO FORES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X</w:t>
        <w:tab/>
        <w:t>LAND IN AG AREA UNAVAIL FOR AG USE SUCH AS WETLANDS, BOGS, FL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</w:t>
        <w:tab/>
        <w:t>PARKING LOT ASSOCIATED WITH ALL AGRICULTURAL U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</w:t>
        <w:tab/>
        <w:t>AUTOMOBILE SA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</w:t>
        <w:tab/>
        <w:t>CONTRACTORS OFF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D</w:t>
        <w:tab/>
        <w:t>DAY CARE AND NURSERY C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F</w:t>
        <w:tab/>
        <w:t>FOOD ESTABLISHMENT INCL RESTAURANTS AND DRIVE-I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G</w:t>
        <w:tab/>
        <w:t>GREENHO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</w:t>
        <w:tab/>
        <w:t>ANIMAL HOSPITAL/VETERINARY CLIN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K</w:t>
        <w:tab/>
        <w:t>KENN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</w:t>
        <w:tab/>
        <w:t>LODGING ESTABLISHMENT INCL MOTEL, HOTEL, ET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M</w:t>
        <w:tab/>
        <w:t>M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</w:t>
        <w:tab/>
        <w:t>COMMERCIAL OUTDOOR RECREATIONAL USE INCL GOLF, CAMPGROUND, ET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C</w:t>
        <w:tab/>
        <w:t>PRIVATE CAMPGRO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F</w:t>
        <w:tab/>
        <w:t>COMMERCIAL OUTDOOR USE WITH F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</w:t>
        <w:tab/>
        <w:t>GOLF RELATED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</w:t>
        <w:tab/>
        <w:t>OUTDOOR MOVIE THE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</w:t>
        <w:tab/>
        <w:t>RIFLE RANGE, SKEET RANGE, ET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</w:t>
        <w:tab/>
        <w:t>HORSE ST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P</w:t>
        <w:tab/>
        <w:t>PROFESSIONAL OFFICE INCL BANKS, SURVEYORS, CONSULTA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</w:t>
        <w:tab/>
        <w:t>RETAIL USE INCL GROCERY/DEPT STORES, BEAUTY/BARBER SHOPS, ET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S</w:t>
        <w:tab/>
        <w:t>SERVICE STATION FOR AUTOMOBI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T</w:t>
        <w:tab/>
        <w:t>TAVERN OR B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V</w:t>
        <w:tab/>
        <w:t>COMMERCIAL PARCEL - UNDEVELOP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W</w:t>
        <w:tab/>
        <w:t>COMMERCIAL WAREHO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WW</w:t>
        <w:tab/>
        <w:t>WHOLESALE OPE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</w:t>
        <w:tab/>
        <w:t>YARD TYPE OF COMMERCIAL USE INCL LUMBERYARDS, FARM IMPLEM ET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</w:t>
        <w:tab/>
        <w:t>PARKING LOT ASSOCIATED WITH COMMERCIAL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A</w:t>
        <w:tab/>
        <w:t>AIRPORT, ASSOCIATED OPERATION, PRIVATE LANDING STRI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</w:t>
        <w:tab/>
        <w:t>GRAVEL PIT/OTHER NON-METALLIC MI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</w:t>
        <w:tab/>
        <w:t>LANDF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</w:t>
        <w:tab/>
        <w:t>MANUFACTURING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</w:t>
        <w:tab/>
        <w:t>METALLIC ORE MI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</w:t>
        <w:tab/>
        <w:t>WASTE-WATER TREATMENT FACILITY, INCLUDING LAGO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</w:t>
        <w:tab/>
        <w:t>VACANT INDUSTRIAL PARC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W</w:t>
        <w:tab/>
        <w:t>WAREHOUS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Y</w:t>
        <w:tab/>
        <w:t>YARD TYPE OF INDUSTRY INCL SAWMILLS, FREIGHT TERMINALS, ET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</w:t>
        <w:tab/>
        <w:t>PARKING LOT ASSOCIATED WITH ALL INDUSTRIAL U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</w:t>
        <w:tab/>
        <w:t>ASSEMBLY HALL, SUCH AS AMERICAN LEGION P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C</w:t>
        <w:tab/>
        <w:t>CEMETE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G</w:t>
        <w:tab/>
        <w:t>GOVT USE OTHER THAN MTG PLACE INCL HWY SHOPS, RECYC, F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</w:t>
        <w:tab/>
        <w:t>HOSPI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</w:t>
        <w:tab/>
        <w:t>INSTITUTIONAL FACILITY SUCH AS CBR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M</w:t>
        <w:tab/>
        <w:t>MEDICAL/DENTAL CLIN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</w:t>
        <w:tab/>
        <w:t>NURSING 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</w:t>
        <w:tab/>
        <w:t>PUBLIC OUTDOOR RECREATION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</w:t>
        <w:tab/>
        <w:t>P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C</w:t>
        <w:tab/>
        <w:t>PUBLIC CAMPGRO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L</w:t>
        <w:tab/>
        <w:t>PUBLIC LANDM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M</w:t>
        <w:tab/>
        <w:t>PUBLIC OPEN SPACE A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T</w:t>
        <w:tab/>
        <w:t>PUBLIC PARK - TR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Q</w:t>
        <w:tab/>
        <w:t>TOWER USED FOR COMMUNICATIONS OR SIMILAR PURP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</w:t>
        <w:tab/>
        <w:t>RELIGIOUS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</w:t>
        <w:tab/>
        <w:t>SCHO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A</w:t>
        <w:tab/>
        <w:t>PUBLIC SCHO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B</w:t>
        <w:tab/>
        <w:t>PRIVATE SCHO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N</w:t>
        <w:tab/>
        <w:t>PRIVATE SCHOOL - AMI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T</w:t>
        <w:tab/>
        <w:t>TOWN HALL OR OTHER GOVERNMENT MEETING P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</w:t>
        <w:tab/>
        <w:t>UTILITY/SUBS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V</w:t>
        <w:tab/>
        <w:t>VAC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W</w:t>
        <w:tab/>
        <w:t>PUBLIC/QUASI-PUBLIC RIGHT-OF-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WH</w:t>
        <w:tab/>
        <w:t>PUBLIC/QUASI-PUBLIC ROW - RO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WR</w:t>
        <w:tab/>
        <w:t>PUBLIC/QUASI-PUBLIC ROW - RAILRO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Z</w:t>
        <w:tab/>
        <w:t>PARKING LOT ASSOCIATED WITH PUBLIC/QUASI-PUBLIC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B</w:t>
        <w:tab/>
        <w:t>BOARDING HO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C</w:t>
        <w:tab/>
        <w:t>CONDOMINIUM COMPL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CD</w:t>
        <w:tab/>
        <w:t>RESIDENTIAL UNIT IN CONDOMINIUM, DUPL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CU</w:t>
        <w:tab/>
        <w:t>IND UNIT IN CONDOMINIUM COMPL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D</w:t>
        <w:tab/>
        <w:t>DUPLEX OR OTHER TWO-FAMILY RESID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DU</w:t>
        <w:tab/>
        <w:t>SINGLE UNIT IN A DUPL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</w:t>
        <w:tab/>
        <w:t>FOUR UNIT DWELLING OR FOURPL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M</w:t>
        <w:tab/>
        <w:t>MULTIPLE FAMILY DWELLING HAVING 5 UNITS OR M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</w:t>
        <w:tab/>
        <w:t>HOME OCCUP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</w:t>
        <w:tab/>
        <w:t>MOBILE HOME P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A</w:t>
        <w:tab/>
        <w:t>MOBILE PARK - PINE EDGE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B</w:t>
        <w:tab/>
        <w:t>MOBILE PARK - BERGH'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C</w:t>
        <w:tab/>
        <w:t>MOBILE PARK - COZY AC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D</w:t>
        <w:tab/>
        <w:t>MOBILE PARK - GREEN ACRES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E</w:t>
        <w:tab/>
        <w:t>MOBILE PARK - COUNTRYSIDE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F</w:t>
        <w:tab/>
        <w:t>MOBILE PARK - BONNIE V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G</w:t>
        <w:tab/>
        <w:t>MOBILE PARK - KEYST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H</w:t>
        <w:tab/>
        <w:t>MOBILE PARK - HILLCREST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I</w:t>
        <w:tab/>
        <w:t>MOBILE PARK - WOODLAND MEAD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K</w:t>
        <w:tab/>
        <w:t>MOBILE PARK - GREEN ACRES 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L</w:t>
        <w:tab/>
        <w:t>MOBILE PARK - COUNTRYSIDE 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M</w:t>
        <w:tab/>
        <w:t>MOBILE PARK - HILLCREST 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N</w:t>
        <w:tab/>
        <w:t>MOBILE PARK - HILLCREST 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O</w:t>
        <w:tab/>
        <w:t>MOBILE PARK - HILLCREST 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Q</w:t>
        <w:tab/>
        <w:t>MOBILE PARK - HILLCREST 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R</w:t>
        <w:tab/>
        <w:t>CLUB HOUSE OR SIMILAR USE ASSOC W/RESIDENTIAL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S</w:t>
        <w:tab/>
        <w:t>SINGLE FAMILY RESID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SM</w:t>
        <w:tab/>
        <w:t>RESIDENTIAL SINGLE FAMILY - MOB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T</w:t>
        <w:tab/>
        <w:t>THREE UNIT DWELLING OR TRIPL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V</w:t>
        <w:tab/>
        <w:t>VACANT RESIDENTIAL PARC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VA</w:t>
        <w:tab/>
        <w:t>RESIDENTIAL VACANT W/ ACCESS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</w:t>
        <w:tab/>
        <w:t>PARKING LOT ASSOCIATED WITH RESIDENTIAL A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P</w:t>
        <w:tab/>
        <w:t>TEMP CODE FOR DELINQUENT RECYCLING CHARG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LL</w:t>
        <w:tab/>
        <w:t>NU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46:00Z</dcterms:created>
  <dc:creator>pstrand</dc:creator>
  <dc:description/>
  <dc:language>en-US</dc:language>
  <cp:lastModifiedBy>pstrand</cp:lastModifiedBy>
  <dcterms:modified xsi:type="dcterms:W3CDTF">2010-04-20T13:03:00Z</dcterms:modified>
  <cp:revision>1</cp:revision>
  <dc:subject/>
  <dc:title>Code List Document</dc:title>
</cp:coreProperties>
</file>