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License Agreement for Green County Digital Geographic Data Set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 w:val="20"/>
          <w:u w:val="single"/>
        </w:rPr>
        <w:t>License Terms</w:t>
      </w:r>
      <w:r>
        <w:rPr>
          <w:rFonts w:cs="Arial" w:ascii="Arial" w:hAnsi="Arial"/>
          <w:sz w:val="20"/>
        </w:rPr>
        <w:t>:  Green County produced digital geographic data sets including: Orthophotos, parcel mapping and addresses (hereafter referred to as “licensed data sets). These licensed data sets are copyrighted original works.  They are licensed for use, not sold. Green County reserves all rights of authorship granted under U.S. and International copyright laws and agreements.  By signing below, Licensee agrees to abide by all terms and conditions of this agreement.  This document constitutes the entire agreement between the parties, and it supersedes any prior agreement, oral or written.  Any order for licensed data sets must be accompanied by an original, signed license agreement, or it will be returned unfulfilled to the request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u w:val="single"/>
        </w:rPr>
        <w:t>Protection of Proprietary Rights</w:t>
      </w:r>
      <w:r>
        <w:rPr>
          <w:rFonts w:cs="Arial" w:ascii="Arial" w:hAnsi="Arial"/>
          <w:sz w:val="20"/>
        </w:rPr>
        <w:t>:  Reproduction or redistribution of licensed data sets or products derived therefrom, outside of Licensee’s organization or entity, without the express written consent of Green County through the Green County Land Information Office is forbidden, except as expressly provided as follows:</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1.</w:t>
        <w:tab/>
        <w:t>Redistribution of licensed data sets to consultant working for the Licensee is permitted only for the purposes related to the Licensee’s business.  Such consultants may not further reproduce or redistribute said licensed data sets, and such copies must be returned to Licensee upon completion of the consultant’s work.</w:t>
      </w:r>
    </w:p>
    <w:p>
      <w:pPr>
        <w:pStyle w:val="Normal"/>
        <w:ind w:left="360" w:hanging="0"/>
        <w:jc w:val="both"/>
        <w:rPr>
          <w:rFonts w:ascii="Arial" w:hAnsi="Arial" w:cs="Arial"/>
          <w:sz w:val="20"/>
        </w:rPr>
      </w:pPr>
      <w:r>
        <w:rPr>
          <w:rFonts w:cs="Arial" w:ascii="Arial" w:hAnsi="Arial"/>
          <w:sz w:val="20"/>
        </w:rPr>
      </w:r>
    </w:p>
    <w:p>
      <w:pPr>
        <w:pStyle w:val="TextBodyIndent"/>
        <w:jc w:val="both"/>
        <w:rPr/>
      </w:pPr>
      <w:r>
        <w:rPr/>
        <w:t>2.</w:t>
        <w:tab/>
        <w:t>Reproduction or redistribution of up to 6 hard copies derived from licensed data sets is permitted provided proper credits are printed on each copy. (See “Credits” below.)  More than 6 copies may be reproduced or redistributed for noncommercial purposes only (e.g. government agency publication or use by a non-profit organiz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b/>
          <w:bCs/>
          <w:sz w:val="20"/>
          <w:u w:val="single"/>
        </w:rPr>
        <w:t>Liability</w:t>
      </w:r>
      <w:r>
        <w:rPr>
          <w:rFonts w:cs="Arial" w:ascii="Arial" w:hAnsi="Arial"/>
          <w:sz w:val="20"/>
        </w:rPr>
        <w:t>:  The burden for determining “fitness for use” rest entirely upon the requester/Licensee.  Green County will not be liable in any way for accuracy of the data, and assume no responsibility whatsoever for direct, indirect, special, consequential, exemplary or other damages.  Licensee agrees to indemnify, hold harmless and defend Green County, its employees, agents, representatives and co-producers from any and all claims, damages, liabilities and expenses arising from Licensee’s use of licensed data sets or products derived therefrom</w:t>
      </w:r>
      <w:r>
        <w:rPr>
          <w:rFonts w:cs="Arial" w:ascii="Arial" w:hAnsi="Arial"/>
          <w:color w:val="0000FF"/>
        </w:rPr>
        <w:t xml:space="preserve">, </w:t>
      </w:r>
      <w:r>
        <w:rPr>
          <w:i/>
          <w:color w:val="0000FF"/>
        </w:rPr>
        <w:t>where such liability is founded upon or grows out of the acts or omissions of any of the officers, employees or agents of the University of Wisconsin System while acting within the scope of their employment where protection is afforded by ss. 893.82 and 895.46 (1), Wis. Sta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u w:val="single"/>
        </w:rPr>
        <w:t>Scheduling:</w:t>
      </w:r>
      <w:r>
        <w:rPr>
          <w:rFonts w:cs="Arial" w:ascii="Arial" w:hAnsi="Arial"/>
          <w:sz w:val="20"/>
        </w:rPr>
        <w:t xml:space="preserve">  Orders for licensed data sets do not command priority over other projects or work demands of the Land Information office.  Requesters are advised that significant delays may sometimes occur due to staff shortages or schedule constraints and orders will be filled within normal operations of these offices.  Requesters are encouraged to order earl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u w:val="single"/>
        </w:rPr>
        <w:t>Costs</w:t>
      </w:r>
      <w:r>
        <w:rPr>
          <w:rFonts w:cs="Arial" w:ascii="Arial" w:hAnsi="Arial"/>
          <w:b/>
          <w:bCs/>
          <w:sz w:val="20"/>
        </w:rPr>
        <w:t>:</w:t>
      </w:r>
      <w:r>
        <w:rPr>
          <w:rFonts w:cs="Arial" w:ascii="Arial" w:hAnsi="Arial"/>
          <w:sz w:val="20"/>
        </w:rPr>
        <w:t xml:space="preserve">  Use of licensed data sets is licensed by Green County according to the attached price schedule.  Fees paid are not refundable.  Prepayment is required.  Checks should be made payable to the Green County Treasurer’s offi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u w:val="single"/>
        </w:rPr>
        <w:t>Updates</w:t>
      </w:r>
      <w:r>
        <w:rPr>
          <w:rFonts w:cs="Arial" w:ascii="Arial" w:hAnsi="Arial"/>
          <w:sz w:val="20"/>
        </w:rPr>
        <w:t>:  Said licensed data sets are licensed and distributed “as is” on a one-time basis.  Green County is under no obligation to inform Licensee of data updates, alterations, or errors discovered thereafter.  The burden of ordering and paying for updated copies of data sets rests entirely upon Licensee.  Revisions may be made at Green County discretion on a time and funding available bas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u w:val="single"/>
        </w:rPr>
        <w:t>Credits</w:t>
      </w:r>
      <w:r>
        <w:rPr>
          <w:rFonts w:cs="Arial" w:ascii="Arial" w:hAnsi="Arial"/>
          <w:sz w:val="20"/>
        </w:rPr>
        <w:t>:  Any paper copies derived in whole or in part from said licensed data sets shall clearly indicate their source and copyright.  If Licensee modifies the data in any way whatsoever, Licensee is obligated to describe the modifications performed on the paper copy map.  Any altered graphic elements shall be clearly symbolized to distinguish them from original graphics contained within licensed data sets.  Licensee specifically agrees not to misrepresent Green County licensed data sets, nor to imply that changes made by Licensee were approved by Green County unless express written permission is received from the Green County Land Information Offi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u w:val="single"/>
        </w:rPr>
        <w:t>Severability of Provisions and Venue:</w:t>
      </w:r>
      <w:r>
        <w:rPr>
          <w:rFonts w:cs="Arial" w:ascii="Arial" w:hAnsi="Arial"/>
          <w:sz w:val="20"/>
        </w:rPr>
        <w:t xml:space="preserve">  If any portion of this agreement is found to be invalid or unenforceable, the remaining provisions will remain enforceable to the fullest extent permitted by law.  Any cause of action arising from this agreement shall be venued in Green County Wisconsin and decided pursuant to applicable Wisconsin and federal law.</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u w:val="single"/>
        </w:rPr>
        <w:t>Authorization:</w:t>
      </w:r>
      <w:r>
        <w:rPr>
          <w:rFonts w:cs="Arial" w:ascii="Arial" w:hAnsi="Arial"/>
          <w:sz w:val="20"/>
        </w:rPr>
        <w:t xml:space="preserve">  The signatory for the licensee represents and warrants that s/he is authorized to execute this document on behalf of Licens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censee:____________________________________________</w:t>
        <w:tab/>
        <w:t>Date: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__________________________________________   Title:______________________________</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52:00Z</dcterms:created>
  <dc:creator>Sherri</dc:creator>
  <dc:description/>
  <dc:language>en-US</dc:language>
  <cp:lastModifiedBy>jstoltenberg</cp:lastModifiedBy>
  <cp:lastPrinted>2002-12-20T15:04:00Z</cp:lastPrinted>
  <dcterms:modified xsi:type="dcterms:W3CDTF">2012-05-31T13:52:00Z</dcterms:modified>
  <cp:revision>2</cp:revision>
  <dc:subject/>
  <dc:title>License Agreement for Green County Digital Geographic Data Sets</dc:title>
</cp:coreProperties>
</file>