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EWRPC 2000 LAND USE CODES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nd Us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de</w:t>
            </w:r>
          </w:p>
        </w:tc>
        <w:tc>
          <w:tcPr>
            <w:tcW w:w="8388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3492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Land Use Description</w:t>
            </w:r>
          </w:p>
        </w:tc>
      </w:tr>
    </w:tbl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Residenti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1</w:t>
        <w:tab/>
        <w:t>Single-Famil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0........</w:t>
        <w:tab/>
        <w:t>Two-Famil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1........</w:t>
        <w:tab/>
        <w:t>Multi-Family Low Rise (1-3 stories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2........</w:t>
        <w:tab/>
        <w:t>Multi-Family High Rise (4 or more stories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0........</w:t>
        <w:tab/>
        <w:t>Mobile Home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9........</w:t>
        <w:tab/>
        <w:t>Residential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Commerci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0........</w:t>
        <w:tab/>
        <w:t>Retail Sales and Service--Intensiv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0........</w:t>
        <w:tab/>
        <w:t>Retail Sales and Service--Nonintensiv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9........</w:t>
        <w:tab/>
        <w:t>Retail Sales and Service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Industri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0........</w:t>
        <w:tab/>
        <w:t>Manufacturing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0........</w:t>
        <w:tab/>
        <w:t>Wholesaling and Storag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0........</w:t>
        <w:tab/>
        <w:t>Extractiv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9........</w:t>
        <w:tab/>
        <w:t>Industrial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Transport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tor Vehicle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1........</w:t>
        <w:tab/>
        <w:tab/>
        <w:t>Freewa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4........</w:t>
        <w:tab/>
        <w:tab/>
        <w:t>Standard Arterial Street and Expresswa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8........</w:t>
        <w:tab/>
        <w:tab/>
        <w:t>Local and Collector Street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5........</w:t>
        <w:tab/>
        <w:tab/>
        <w:t>Bus Termi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6........</w:t>
        <w:tab/>
        <w:tab/>
        <w:t>Truck Termi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f-Street Parking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0........</w:t>
        <w:tab/>
        <w:tab/>
        <w:t>Multiple Land Use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1........</w:t>
        <w:tab/>
        <w:tab/>
        <w:t>Residential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2........</w:t>
        <w:tab/>
        <w:tab/>
        <w:t>Retail Sales and Service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3........</w:t>
        <w:tab/>
        <w:tab/>
        <w:t>Industrial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4........</w:t>
        <w:tab/>
        <w:tab/>
        <w:t>Transportation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5........</w:t>
        <w:tab/>
        <w:tab/>
        <w:t>Communication and Utilities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6........</w:t>
        <w:tab/>
        <w:tab/>
        <w:t>Government and Institution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7........</w:t>
        <w:tab/>
        <w:tab/>
        <w:t>Recreation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ail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41........</w:t>
        <w:tab/>
        <w:tab/>
        <w:t>Track Right-of-Wa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43........</w:t>
        <w:tab/>
        <w:tab/>
        <w:t>Switching Yar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45........</w:t>
        <w:tab/>
        <w:tab/>
        <w:t>Stations and Depot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nd Us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de</w:t>
            </w:r>
          </w:p>
        </w:tc>
        <w:tc>
          <w:tcPr>
            <w:tcW w:w="8388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3492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Land Use Description</w:t>
            </w:r>
          </w:p>
        </w:tc>
      </w:tr>
    </w:tbl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/>
      </w:pPr>
      <w:r>
        <w:rPr>
          <w:rFonts w:cs="Times New Roman" w:ascii="Times New Roman" w:hAnsi="Times New Roman"/>
          <w:sz w:val="22"/>
          <w:u w:val="single"/>
        </w:rPr>
        <w:t>Transportation</w:t>
      </w:r>
      <w:r>
        <w:rPr>
          <w:rFonts w:cs="Times New Roman" w:ascii="Times New Roman" w:hAnsi="Times New Roman"/>
          <w:sz w:val="22"/>
        </w:rPr>
        <w:t xml:space="preserve"> (continued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r-Relate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63........</w:t>
        <w:tab/>
        <w:tab/>
        <w:t>Air Fiel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65........</w:t>
        <w:tab/>
        <w:tab/>
        <w:t>Air Terminals and Hangar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85........</w:t>
        <w:tab/>
        <w:tab/>
        <w:t>Ship Termi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99........</w:t>
        <w:tab/>
        <w:tab/>
        <w:t>Transportation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Communication and Utilitie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10........</w:t>
        <w:tab/>
        <w:t>Communication and Utilitie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99........</w:t>
        <w:tab/>
        <w:t>Communication and Utility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Government and Institut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ministrative, Safety, and Assembl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11........</w:t>
        <w:tab/>
        <w:tab/>
        <w:t>Loc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12........</w:t>
        <w:tab/>
        <w:tab/>
        <w:t>Reg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ucat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41........</w:t>
        <w:tab/>
        <w:tab/>
        <w:t>Loc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42........</w:t>
        <w:tab/>
        <w:tab/>
        <w:t>Reg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oup Quarter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61........</w:t>
        <w:tab/>
        <w:tab/>
        <w:t>Loc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62........</w:t>
        <w:tab/>
        <w:tab/>
        <w:t>Reg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meterie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81........</w:t>
        <w:tab/>
        <w:tab/>
        <w:t>Loc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82........</w:t>
        <w:tab/>
        <w:tab/>
        <w:t>Reg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99........</w:t>
        <w:tab/>
        <w:t>Government and Institutional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Recreation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ltural/Special Recreation Area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11........</w:t>
        <w:tab/>
        <w:tab/>
        <w:t>Public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12........</w:t>
        <w:tab/>
        <w:tab/>
        <w:t>Nonpublic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nd-Related Recreation Area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31........</w:t>
        <w:tab/>
        <w:tab/>
        <w:t>Public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32........</w:t>
        <w:tab/>
        <w:tab/>
        <w:t>Nonpublic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ter-Related Recreation Area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81........</w:t>
        <w:tab/>
        <w:tab/>
        <w:t>Public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82........</w:t>
        <w:tab/>
        <w:tab/>
        <w:t>Nonpublic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99........</w:t>
        <w:tab/>
        <w:t>Recreation Land Under Develo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nd Us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de</w:t>
            </w:r>
          </w:p>
        </w:tc>
        <w:tc>
          <w:tcPr>
            <w:tcW w:w="8388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3492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Land Use Description</w:t>
            </w:r>
          </w:p>
        </w:tc>
      </w:tr>
    </w:tbl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Agricultur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11........</w:t>
        <w:tab/>
        <w:t>Cropland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15........</w:t>
        <w:tab/>
        <w:t>Pasture &amp; Other Agricultur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16........</w:t>
        <w:tab/>
        <w:t>Lowland Pastur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20........</w:t>
        <w:tab/>
        <w:t>Orchards and Nursery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41........</w:t>
        <w:tab/>
        <w:t>Special Agriculture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71........</w:t>
        <w:tab/>
        <w:t>Farm Building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Open 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10........</w:t>
        <w:tab/>
        <w:t>Wet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nused 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21........</w:t>
        <w:tab/>
        <w:tab/>
        <w:t>Urban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22........</w:t>
        <w:tab/>
        <w:tab/>
        <w:t>Rural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30........</w:t>
        <w:tab/>
        <w:t>Land Fills and Dump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40........</w:t>
        <w:tab/>
        <w:t>Wood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50........</w:t>
        <w:tab/>
        <w:t>Surface Water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1800"/>
        <w:rPr/>
      </w:pPr>
      <w:r>
        <w:rPr>
          <w:rFonts w:cs="Times New Roman" w:ascii="Times New Roman" w:hAnsi="Times New Roman"/>
          <w:sz w:val="22"/>
          <w:u w:val="single"/>
        </w:rPr>
        <w:t>Supplemental Land Use Suffix Codes</w:t>
      </w:r>
      <w:r>
        <w:rPr>
          <w:rFonts w:cs="Times New Roman" w:ascii="Times New Roman" w:hAnsi="Times New Roman"/>
          <w:sz w:val="22"/>
        </w:rPr>
        <w:t>*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X.........</w:t>
        <w:tab/>
        <w:t>High-density Residential (7.0-17.9 dwelling units/net residential acre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M.........</w:t>
        <w:tab/>
        <w:t>Medium-density Residential (2.3-6.9 dwelling units/net residential acre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L.........</w:t>
        <w:tab/>
        <w:t>Low-density Residential (0.7-2.2 dwelling units/net residential acre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.........</w:t>
        <w:tab/>
        <w:t>Suburban-density Residential (0.2-0.6 dwelling units/net residential acre)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.........</w:t>
        <w:tab/>
        <w:t>Wood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G.........</w:t>
        <w:tab/>
        <w:t>Wet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H.........</w:t>
        <w:tab/>
        <w:t>Unused Lands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dot"/>
          <w:tab w:val="left" w:pos="2040" w:leader="none"/>
          <w:tab w:val="left" w:pos="4800" w:leader="none"/>
        </w:tabs>
        <w:ind w:first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right" w:pos="96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_____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Supplemental land use suffix codes F, G, and H identify natural resource features and open space lands which may occur within certain urban uses.  Residential density codes apply only to single-family residential (111).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  SEWRPC.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S/wb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/7/01</w:t>
      </w:r>
    </w:p>
    <w:p>
      <w:pPr>
        <w:pStyle w:val="Normal"/>
        <w:widowControl/>
        <w:tabs>
          <w:tab w:val="clear" w:pos="720"/>
          <w:tab w:val="left" w:pos="240" w:leader="none"/>
          <w:tab w:val="left" w:pos="1800" w:leader="none"/>
          <w:tab w:val="left" w:pos="2040" w:leader="none"/>
          <w:tab w:val="left" w:pos="4800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fldChar w:fldCharType="begin"/>
      </w:r>
      <w:r>
        <w:rPr>
          <w:sz w:val="18"/>
          <w:rFonts w:cs="Times New Roman" w:ascii="Times New Roman" w:hAnsi="Times New Roman"/>
        </w:rPr>
        <w:instrText xml:space="preserve"> FILENAME </w:instrText>
      </w:r>
      <w:r>
        <w:rPr>
          <w:sz w:val="18"/>
          <w:rFonts w:cs="Times New Roman" w:ascii="Times New Roman" w:hAnsi="Times New Roman"/>
        </w:rPr>
        <w:fldChar w:fldCharType="separate"/>
      </w:r>
      <w:r>
        <w:rPr>
          <w:sz w:val="18"/>
          <w:rFonts w:cs="Times New Roman" w:ascii="Times New Roman" w:hAnsi="Times New Roman"/>
        </w:rPr>
        <w:t>input.doc</w:t>
      </w:r>
      <w:r>
        <w:rPr>
          <w:sz w:val="18"/>
          <w:rFonts w:cs="Times New Roman" w:ascii="Times New Roman" w:hAnsi="Times New Roman"/>
        </w:rPr>
        <w:fldChar w:fldCharType="end"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152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iffon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rPr/>
    </w:pPr>
    <w:r>
      <w:rPr/>
      <w:tab/>
    </w:r>
    <w:r>
      <w:rPr>
        <w:rFonts w:cs="Times New Roman" w:ascii="Times New Roman" w:hAnsi="Times New Roman"/>
        <w:sz w:val="22"/>
      </w:rPr>
      <w:t>-continued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___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-continued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rPr/>
    </w:pPr>
    <w:r>
      <w:rPr/>
      <w:tab/>
    </w:r>
    <w:r>
      <w:rPr>
        <w:rFonts w:cs="Times New Roman" w:ascii="Times New Roman" w:hAnsi="Times New Roman"/>
        <w:sz w:val="22"/>
      </w:rPr>
      <w:t>-continued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pacing w:lineRule="exact" w:line="240"/>
      <w:rPr/>
    </w:pPr>
    <w:r>
      <w:rPr/>
      <w:tab/>
    </w:r>
    <w:r>
      <w:rPr>
        <w:rFonts w:cs="Times New Roman" w:ascii="Times New Roman" w:hAnsi="Times New Roman"/>
        <w:sz w:val="22"/>
      </w:rPr>
      <w:t xml:space="preserve">-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pacing w:lineRule="exact" w:line="240"/>
      <w:rPr/>
    </w:pPr>
    <w:r>
      <w:rPr/>
      <w:tab/>
    </w:r>
    <w:r>
      <w:rPr>
        <w:rFonts w:cs="Times New Roman" w:ascii="Times New Roman" w:hAnsi="Times New Roman"/>
        <w:sz w:val="22"/>
      </w:rPr>
      <w:t xml:space="preserve">-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6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riffon;Arial Narrow" w:hAnsi="Griffon;Arial Narrow" w:eastAsia="Times New Roman" w:cs="Griffon;Arial Narro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0:19:00Z</dcterms:created>
  <dc:creator>Wwhitcomb</dc:creator>
  <dc:description/>
  <dc:language>en-US</dc:language>
  <cp:lastModifiedBy>Wwhitcomb</cp:lastModifiedBy>
  <cp:lastPrinted>2002-05-02T15:23:00Z</cp:lastPrinted>
  <dcterms:modified xsi:type="dcterms:W3CDTF">2002-05-02T20:43:00Z</dcterms:modified>
  <cp:revision>12</cp:revision>
  <dc:subject/>
  <dc:title>05/20/96</dc:title>
</cp:coreProperties>
</file>